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овещение о начале общественных обсуждени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бщественные обсуждения представляется проект внесения изменений в генеральный план Волоколамского городского округа Московской области применительно к земельным участкам с кадастровыми номерами 50:07:0080305:781, 50:07:0080305:784, 50:07:0080305:804, 50:07:0080305:805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ественные обсуждения проводятся в порядке, установленном статьей 5.1 </w:t>
        <w:br/>
        <w:t>Градостроительного кодекса Российской Федерации, решением Совета депутатов Волоколамского городского округа Московской области от 30.03.2023 № 57-272</w:t>
      </w:r>
      <w:r>
        <w:rPr>
          <w:rFonts w:cs="Arial" w:ascii="Arial" w:hAnsi="Arial"/>
          <w:bCs/>
        </w:rPr>
        <w:t xml:space="preserve"> «Об утверждении </w:t>
      </w:r>
      <w:r>
        <w:rPr>
          <w:rFonts w:cs="Arial" w:ascii="Arial" w:hAnsi="Arial"/>
        </w:rPr>
        <w:t>Положения об организации и проведении общественных обсуждений по вопросам градостроительной деятельности в Волоколамском городском округе Московской области»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Орган, уполномоченный на проведение общественных обсуждений – администрация Волоколамского городского округа Московской области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Срок проведения общественных обсуждений с 20.11.2023 по 28.11.2023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Информационные материалы по теме общественных обсуждений представлены на экспозиции по адресу: Московская область, г. Волоколамск, ул. Революционная, д. 5, каб. 417. 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Экспозиция открыта с 20.11.2023 (дата открытия экспозиции) по 28.11.2023 (дата закрытия экспозиции). Часы работы с 10:00 до 13:00, на выставке проводятся консультации по теме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В период проведения общественных обсуждений участники общественных обсуждений имеют право представить свои предложения и замечания в срок с момента публикации информации в сети интернет до 28.11.2023 по обсуждаемому вопросу посредством: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- записи предложений и замечаний в период работы экспозиции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- выступления на собрании участников общественных обсуждений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чного обращения в уполномоченный орган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- портала государственных и муниципальных услуг Московской области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- почтового отправления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Собрание участников общественных обсуждений состоится 27.11.2023 в 10:00 по адресу: Московская область, Волоколамский городской округ, район д. Токарево, вблизи земельного участка с кадастровым номером 50:07:0080305:805 и 28.11.2023 в 10:00 по адресу: Московская область, г. Волоколамск, ул. Революционная, д. 5, каб. 417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введения режима повышенной готовности, чрезвычайной ситуации, чрезвычайного положения на территории, включающей территорию муниципального образования, препятствующего проведению массовых мероприятий, предоставление предложений и замечаний участников общественных обсуждений осуществляется посредством: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1) почтового отправления в адрес уполномоченного органа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 РПГУ в электронном вид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3) обращения по электронной почте, указанной в решении о назначении общественных обсуждений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) официального сайта муниципального образования.</w:t>
      </w:r>
    </w:p>
    <w:p>
      <w:pPr>
        <w:pStyle w:val="Normal"/>
        <w:ind w:firstLine="567"/>
        <w:jc w:val="both"/>
        <w:rPr>
          <w:rFonts w:ascii="Arial" w:hAnsi="Arial" w:eastAsia="MS Mincho;ＭＳ 明朝" w:cs="Arial"/>
        </w:rPr>
      </w:pPr>
      <w:r>
        <w:rPr>
          <w:rFonts w:cs="Arial" w:ascii="Arial" w:hAnsi="Arial"/>
        </w:rPr>
        <w:t>Информационные материалы по проекту внесения изменений в генеральный план Волоколамского городского округа Московской области применительно к земельным участкам с кадастровыми номерами 50:07:0080305:781, 50:07:0080305:784, 50:07:0080305:804, 50:07:0080305:805, размещены на официальном информационном Интернет-сайте администрации Волоколамского городского округа https://volok-go.ru/activities/architect?tab=tab2838 в разделе Решения о проведении публичных слушаний.</w:t>
      </w:r>
    </w:p>
    <w:p>
      <w:pPr>
        <w:pStyle w:val="Normal"/>
        <w:ind w:firstLine="567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56:00Z</dcterms:created>
  <dc:creator>user</dc:creator>
  <dc:description/>
  <cp:keywords/>
  <dc:language>en-US</dc:language>
  <cp:lastModifiedBy>Александр Биржалов</cp:lastModifiedBy>
  <cp:lastPrinted>2021-03-02T16:12:00Z</cp:lastPrinted>
  <dcterms:modified xsi:type="dcterms:W3CDTF">2023-11-08T07:06:00Z</dcterms:modified>
  <cp:revision>6</cp:revision>
  <dc:subject/>
  <dc:title>Оповещение о начале публичных слушаний</dc:title>
</cp:coreProperties>
</file>